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280"/>
        <w:gridCol w:w="3320"/>
        <w:gridCol w:w="1620"/>
        <w:gridCol w:w="167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76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01 января 2019г.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 ОКАТ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31000000</w:t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Учреждение                МАОУ «СОШ №112 с углубленным изучением                информатики»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редитель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образования и наук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(публично-правового образования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а Новокузнецк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меровской област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иодичность: </w:t>
            </w:r>
            <w:r>
              <w:rPr>
                <w:u w:val="single"/>
              </w:rPr>
              <w:t>годова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/>
        <w:t xml:space="preserve">    </w:t>
      </w:r>
      <w:r>
        <w:rPr/>
        <w:t>Бухгалтерский учет в муниципальном автономном общеобразовательном учреждении «Средняя общеобразовательная школа №112 с углубленным изучением информатики» ведется по единому плану счетов, согласно утвержденному приказу Минфина РФ № 183н  от 23.12.2010г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 2018 г. для МАОУ «СОШ № 112 с углубленным изучением информатики» было выделено субсидий в размере – 67 324 620,95 руб. (Шестьдесят семь миллионов триста двадцать четыре тысячи шестьсот двадцать рублей 95 копеек) </w:t>
      </w:r>
    </w:p>
    <w:p>
      <w:pPr>
        <w:pStyle w:val="Normal"/>
        <w:ind w:left="540" w:hanging="0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сидии на выполнение муниципального задания – 66 365 391,85 руб. (Шестьдесят шесть миллионов триста шестьдесят пять тысяч триста девяносто один рубль  85 копее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сидии на иные цели – 959 229,10 руб. (Девятьсот пятьдесят девять тысяч двести двадцать девять рублей 10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ходы от оказания платных услуг  – 2 554 197,95 руб. (Два миллиона пятьсот пятьдесят четыре тысячи сто девяносто семь рублей 95 копеек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Иные прочие доходы – 328 376 руб. (Триста двадцать восемь тысяч триста семьдесят шесть  рублей 00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ебиторская задолженность на 01.01.2019 г.  – 215 243,00 руб. (Двести пятнадцать тысяч двести сорок три рубля 00 копеек), в т. ч.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ФО 4 – 215 243 руб. (Двести пятнадцать тысяч двести сорок три рубля 00 копеек), из ни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23 – 189 743,00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26 – 25 5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редиторская задолженность на 01.01.2019 г.- 1 040 192,62 (Один миллион сорок тысяч сто девяносто два  рубля 62 копейки), в т. ч.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ФО 4 – 1 040 192,62 (Один миллион сорок тысяч сто девяносто два  рубля 62 копейки), из ни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13 – 763 772,62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25 – 119 695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62 – 156 725 руб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</w:t>
      </w:r>
      <w:r>
        <w:rPr/>
        <w:t>Бухгалтерская отчетность сдана в полном объеме в электронном виде и на бумагоносит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тчетность за 2018 г. предоставлена согласно утвержденной инструкции о порядке составления и предоставления бухгалтерской отчетности, утвержденной приказом Минфина РФ от 25.03.2011г. № 33н (в ред. приказа  Минфина РФ </w:t>
      </w:r>
      <w:r>
        <w:rPr>
          <w:rFonts w:cs="Arial" w:ascii="Arial" w:hAnsi="Arial"/>
          <w:color w:val="000000"/>
          <w:shd w:fill="FFFFFF" w:val="clear"/>
        </w:rPr>
        <w:t>от 30.11.2018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5444490" cy="71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5"/>
                              <w:gridCol w:w="243"/>
                              <w:gridCol w:w="1783"/>
                              <w:gridCol w:w="243"/>
                              <w:gridCol w:w="29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хих О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56.15pt;mso-wrap-distance-left:9pt;mso-wrap-distance-right:9pt;mso-wrap-distance-top:0pt;mso-wrap-distance-bottom:0pt;margin-top:12.1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5"/>
                        <w:gridCol w:w="243"/>
                        <w:gridCol w:w="1783"/>
                        <w:gridCol w:w="243"/>
                        <w:gridCol w:w="29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хих О.В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асшифровка подписи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5444490" cy="1426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5"/>
                              <w:gridCol w:w="243"/>
                              <w:gridCol w:w="1783"/>
                              <w:gridCol w:w="243"/>
                              <w:gridCol w:w="29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12.3pt;mso-wrap-distance-left:9pt;mso-wrap-distance-right:9pt;mso-wrap-distance-top:0pt;mso-wrap-distance-bottom:0pt;margin-top:12.1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5"/>
                        <w:gridCol w:w="243"/>
                        <w:gridCol w:w="1783"/>
                        <w:gridCol w:w="243"/>
                        <w:gridCol w:w="29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11:00Z</dcterms:created>
  <dc:creator>Admin</dc:creator>
  <dc:description/>
  <cp:keywords/>
  <dc:language>en-US</dc:language>
  <cp:lastModifiedBy>Оксана В. Сухих</cp:lastModifiedBy>
  <cp:lastPrinted>2015-07-03T09:42:00Z</cp:lastPrinted>
  <dcterms:modified xsi:type="dcterms:W3CDTF">2019-01-16T07:30:00Z</dcterms:modified>
  <cp:revision>361</cp:revision>
  <dc:subject/>
  <dc:title/>
</cp:coreProperties>
</file>